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e:  This file contains information for all of the releases to date, in chronological order - release notes for the most current version are first, followed by previous vers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Got questions?  Looking for Hints/Tips?  Visit the HPS web site at www.hpssims.c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1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 AUG 0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 “word wrap” option to the comment text box.</w:t>
      </w:r>
    </w:p>
    <w:p>
      <w:pPr>
        <w:pStyle w:val="Normal"/>
        <w:rPr>
          <w:rFonts w:ascii="Courier New" w:hAnsi="Courier New" w:eastAsia="Courier New" w:cs="Courier New"/>
          <w:sz w:val="18"/>
          <w:szCs w:val="18"/>
        </w:rPr>
      </w:pPr>
      <w:r>
        <w:rPr>
          <w:rFonts w:eastAsia="Courier New" w:cs="Courier New" w:ascii="Courier New" w:hAnsi="Courier New"/>
          <w:sz w:val="18"/>
          <w:szCs w:val="18"/>
        </w:rPr>
        <w:t>-  Modified printout routines to include symbol and player numbers.</w:t>
      </w:r>
    </w:p>
    <w:p>
      <w:pPr>
        <w:pStyle w:val="Normal"/>
        <w:rPr>
          <w:rFonts w:ascii="Courier New" w:hAnsi="Courier New" w:eastAsia="Courier New" w:cs="Courier New"/>
          <w:sz w:val="18"/>
          <w:szCs w:val="18"/>
        </w:rPr>
      </w:pPr>
      <w:r>
        <w:rPr>
          <w:rFonts w:eastAsia="Courier New" w:cs="Courier New" w:ascii="Courier New" w:hAnsi="Courier New"/>
          <w:sz w:val="18"/>
          <w:szCs w:val="18"/>
        </w:rPr>
        <w:t>-  Adjusted the “print to file” option to better handle line 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Removed the SDX warning message, as SDX files are no longer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p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The following improvements were made to the utility that re-sizes a ma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Message box shows backup map file name that is automatically creat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Display set to the upper left corne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Reminder if base-bitmaps are used, they must be resized by hand.</w:t>
      </w:r>
    </w:p>
    <w:p>
      <w:pPr>
        <w:pStyle w:val="Normal"/>
        <w:rPr>
          <w:rFonts w:ascii="Courier New" w:hAnsi="Courier New" w:eastAsia="Courier New" w:cs="Courier New"/>
          <w:sz w:val="18"/>
          <w:szCs w:val="18"/>
        </w:rPr>
      </w:pPr>
      <w:r>
        <w:rPr>
          <w:rFonts w:eastAsia="Courier New" w:cs="Courier New" w:ascii="Courier New" w:hAnsi="Courier New"/>
          <w:sz w:val="18"/>
          <w:szCs w:val="18"/>
        </w:rPr>
        <w:t>-  Hexline definitions can now be sor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ymbol Edi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n option to add symbols from one set to another: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ystem Utilities | Merge Sym Se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ixed a problem when adding the first new deck to a game, and two decks were being shown in the window.</w:t>
      </w:r>
    </w:p>
    <w:p>
      <w:pPr>
        <w:pStyle w:val="Normal"/>
        <w:rPr>
          <w:rFonts w:ascii="Courier New" w:hAnsi="Courier New" w:eastAsia="Courier New" w:cs="Courier New"/>
          <w:sz w:val="18"/>
          <w:szCs w:val="18"/>
        </w:rPr>
      </w:pPr>
      <w:r>
        <w:rPr>
          <w:rFonts w:eastAsia="Courier New" w:cs="Courier New" w:ascii="Courier New" w:hAnsi="Courier New"/>
          <w:sz w:val="18"/>
          <w:szCs w:val="18"/>
        </w:rPr>
        <w:t>-  Removed the requirement for SDX files from card deck symbol sets.  This was overlooked in version 2.1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13(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 DEC 0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E:  Version 2.13(b) fixes a problem in the original version 2.13 where copying piece symbols in the sym editor led to sets becoming corrupted.  It also contains fresh “re-compiles” of the other primary EXE fil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Can Right Click on the “Flip” button to “reverse flip” a piece.</w:t>
      </w:r>
    </w:p>
    <w:p>
      <w:pPr>
        <w:pStyle w:val="Normal"/>
        <w:rPr>
          <w:rFonts w:ascii="Courier New" w:hAnsi="Courier New" w:eastAsia="Courier New" w:cs="Courier New"/>
          <w:sz w:val="18"/>
          <w:szCs w:val="18"/>
        </w:rPr>
      </w:pPr>
      <w:r>
        <w:rPr>
          <w:rFonts w:eastAsia="Courier New" w:cs="Courier New" w:ascii="Courier New" w:hAnsi="Courier New"/>
          <w:sz w:val="18"/>
          <w:szCs w:val="18"/>
        </w:rPr>
        <w:t>- The Information Box sizes at the bottom of the screen are now sav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p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Scanned-in maps bitmap files can be in different folders than the symbols set or map files.</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Fill” function for secondary terrain.  Note:  It ignores primary terrain types completely – and will not use primary terrain when determining the fill area b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Resize Map utility that allows maps to be expanded or trimmed.</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bility to clear/reset primary terrain, secondary terrain, and attributes over the entire map (Main Menu | Map Board Symbols).</w:t>
      </w:r>
    </w:p>
    <w:p>
      <w:pPr>
        <w:pStyle w:val="Normal"/>
        <w:rPr>
          <w:rFonts w:ascii="Courier New" w:hAnsi="Courier New" w:eastAsia="Courier New" w:cs="Courier New"/>
          <w:sz w:val="18"/>
          <w:szCs w:val="18"/>
        </w:rPr>
      </w:pPr>
      <w:r>
        <w:rPr>
          <w:rFonts w:eastAsia="Courier New" w:cs="Courier New" w:ascii="Courier New" w:hAnsi="Courier New"/>
          <w:sz w:val="18"/>
          <w:szCs w:val="18"/>
        </w:rPr>
        <w:t>- Sped up map scroll redraw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Added a tool that will automatically place symbols on the map if specified hexline/hexside configurations are present (Main Menu | Tools | Auto-place Symbols for Hexlines).  To use this too, select the hexline type by clicking on the appropriate tab.  Then, select the hexline orientation from the left side, and the symbol that will represent it from the list on the left.  Multi-line configurations include more than one line segment, for example a hexline that enters from the south, and exits to the Northwest.  This tool is used for both hexlines and hexsides. </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 tool to automatically place terrain in a hex to show elevation levels (Main Menu | Tools | Auto-place Symbols for Elevations).  To use the tool, select ALL of the symbols you want to use for elevations from those available in the left hand box.  Place them in the desired order in the right hand box using the arrow buttons.  The computer automatically calculates which elevations each symbol will be used for, based on difference between the maximum and minimum elevations on the map and the number of symbols selected.  For example, if the minimum elevation is 0 and the maximum elevation is 10, and 5 symbols are selected, a symbol will be assigned to every two elevation levels.  Levels 0 and 1 will be assigned the first symbol, 2 and 3 the second, 4 and 5 the third, and so on.  Symbols can be placed as primary, secondary (and will replace any existing primary or secondary symbols), or as attributes (existing symbols remain unchanged) using the radio buttons at the bottom of the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ymbol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Eliminated the .SDX file for the saving symbol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The form can now be resized.</w:t>
      </w:r>
    </w:p>
    <w:p>
      <w:pPr>
        <w:pStyle w:val="Normal"/>
        <w:rPr>
          <w:rFonts w:ascii="Courier New" w:hAnsi="Courier New" w:eastAsia="Courier New" w:cs="Courier New"/>
          <w:sz w:val="18"/>
          <w:szCs w:val="18"/>
        </w:rPr>
      </w:pPr>
      <w:r>
        <w:rPr>
          <w:rFonts w:eastAsia="Courier New" w:cs="Courier New" w:ascii="Courier New" w:hAnsi="Courier New"/>
          <w:sz w:val="18"/>
          <w:szCs w:val="18"/>
        </w:rPr>
        <w:t>- The maximum number of symbols is now unlimited (was 5,0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ixed the screen position and zoom save function for each player.</w:t>
      </w:r>
    </w:p>
    <w:p>
      <w:pPr>
        <w:pStyle w:val="Normal"/>
        <w:rPr>
          <w:rFonts w:ascii="Courier New" w:hAnsi="Courier New" w:eastAsia="Courier New" w:cs="Courier New"/>
          <w:sz w:val="18"/>
          <w:szCs w:val="18"/>
        </w:rPr>
      </w:pPr>
      <w:r>
        <w:rPr>
          <w:rFonts w:eastAsia="Courier New" w:cs="Courier New" w:ascii="Courier New" w:hAnsi="Courier New"/>
          <w:sz w:val="18"/>
          <w:szCs w:val="18"/>
        </w:rPr>
        <w:t>- Fixed the “Fill” function in the Map Editor, which wasn’t working correctly if the terrain symbols had been reordered in the Symbol Editor.</w:t>
      </w:r>
    </w:p>
    <w:p>
      <w:pPr>
        <w:pStyle w:val="Normal"/>
        <w:rPr>
          <w:rFonts w:ascii="Courier New" w:hAnsi="Courier New" w:eastAsia="Courier New" w:cs="Courier New"/>
          <w:sz w:val="18"/>
          <w:szCs w:val="18"/>
        </w:rPr>
      </w:pPr>
      <w:r>
        <w:rPr>
          <w:rFonts w:eastAsia="Courier New" w:cs="Courier New" w:ascii="Courier New" w:hAnsi="Courier New"/>
          <w:sz w:val="18"/>
          <w:szCs w:val="18"/>
        </w:rPr>
        <w:t>- Corrected a memory problem when placing markers from a pool when using hidden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Game file were being saved with the wrong version number, which negated the hexline draw sequence and 2.08 hex layout settings.</w:t>
      </w:r>
    </w:p>
    <w:p>
      <w:pPr>
        <w:pStyle w:val="Normal"/>
        <w:rPr>
          <w:rFonts w:ascii="Courier New" w:hAnsi="Courier New" w:eastAsia="Courier New" w:cs="Courier New"/>
          <w:sz w:val="18"/>
          <w:szCs w:val="18"/>
        </w:rPr>
      </w:pPr>
      <w:r>
        <w:rPr>
          <w:rFonts w:eastAsia="Courier New" w:cs="Courier New" w:ascii="Courier New" w:hAnsi="Courier New"/>
          <w:sz w:val="18"/>
          <w:szCs w:val="18"/>
        </w:rPr>
        <w:t>- Corrected a problem with multi-page game/map printou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1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DEC 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n option to redraw the entire screen on ALL redraws (Main Menu | Game | Map Display Options | Draw Entire Screen on Any Redra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ixed a problem when deleting hexsides on a map, often “random” other hexsides would also be deleted.</w:t>
      </w:r>
    </w:p>
    <w:p>
      <w:pPr>
        <w:pStyle w:val="Normal"/>
        <w:rPr>
          <w:rFonts w:ascii="Courier New" w:hAnsi="Courier New" w:eastAsia="Courier New" w:cs="Courier New"/>
          <w:sz w:val="18"/>
          <w:szCs w:val="18"/>
        </w:rPr>
      </w:pPr>
      <w:r>
        <w:rPr>
          <w:rFonts w:eastAsia="Courier New" w:cs="Courier New" w:ascii="Courier New" w:hAnsi="Courier New"/>
          <w:sz w:val="18"/>
          <w:szCs w:val="18"/>
        </w:rPr>
        <w:t>-  Adjusted card-drawing routines to better draw large cards when the symbol draw setting is “Center of Hex”.</w:t>
      </w:r>
    </w:p>
    <w:p>
      <w:pPr>
        <w:pStyle w:val="Normal"/>
        <w:rPr>
          <w:rFonts w:ascii="Courier New" w:hAnsi="Courier New" w:eastAsia="Courier New" w:cs="Courier New"/>
          <w:sz w:val="18"/>
          <w:szCs w:val="18"/>
        </w:rPr>
      </w:pPr>
      <w:r>
        <w:rPr>
          <w:rFonts w:eastAsia="Courier New" w:cs="Courier New" w:ascii="Courier New" w:hAnsi="Courier New"/>
          <w:sz w:val="18"/>
          <w:szCs w:val="18"/>
        </w:rPr>
        <w:t>-  Fixed the checkmark on menu choice “Draw Hex Outli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AUG 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n option to hide all but the top pieces in each hex (under Main Menu | Advanced).</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 “Snapshot” button (which looks like a camera), which saves the current screen to a BMP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n option to have stack symbols drawn in *addition* to the normal piece symbols in each hex.  The stack symbols are always drawn “on top of” the normal symbols.</w:t>
      </w:r>
    </w:p>
    <w:p>
      <w:pPr>
        <w:pStyle w:val="Normal"/>
        <w:rPr>
          <w:rFonts w:ascii="Courier New" w:hAnsi="Courier New" w:eastAsia="Courier New" w:cs="Courier New"/>
          <w:sz w:val="18"/>
          <w:szCs w:val="18"/>
        </w:rPr>
      </w:pPr>
      <w:r>
        <w:rPr>
          <w:rFonts w:eastAsia="Courier New" w:cs="Courier New" w:ascii="Courier New" w:hAnsi="Courier New"/>
          <w:sz w:val="18"/>
          <w:szCs w:val="18"/>
        </w:rPr>
        <w:t>- Adjusted Facing Form.  Buttons are now more descriptive, and an option was added to globally change all classes to a facing style.</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n option to show or not show markers (classes owned by All Players), under Map Display.</w:t>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n option not to show warning messages when changing a piece’s hidden statu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p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Added an option to set the display order for the major categories map items (primary terrain, secondary terrain, hexlines, hexsides, etc.).</w:t>
      </w:r>
    </w:p>
    <w:p>
      <w:pPr>
        <w:pStyle w:val="Normal"/>
        <w:rPr>
          <w:rFonts w:ascii="Courier New" w:hAnsi="Courier New" w:eastAsia="Courier New" w:cs="Courier New"/>
          <w:sz w:val="18"/>
          <w:szCs w:val="18"/>
        </w:rPr>
      </w:pPr>
      <w:r>
        <w:rPr>
          <w:rFonts w:eastAsia="Courier New" w:cs="Courier New" w:ascii="Courier New" w:hAnsi="Courier New"/>
          <w:sz w:val="18"/>
          <w:szCs w:val="18"/>
        </w:rPr>
        <w:t>- When using the scanned-map (base bitmap) feature, the form now defaults to having more than one bit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ixed a problem in the Unit Actions Form when moving a piece to the “top”.</w:t>
      </w:r>
    </w:p>
    <w:p>
      <w:pPr>
        <w:pStyle w:val="Normal"/>
        <w:rPr>
          <w:rFonts w:ascii="Courier New" w:hAnsi="Courier New" w:eastAsia="Courier New" w:cs="Courier New"/>
          <w:sz w:val="18"/>
          <w:szCs w:val="18"/>
        </w:rPr>
      </w:pPr>
      <w:r>
        <w:rPr>
          <w:rFonts w:eastAsia="Courier New" w:cs="Courier New" w:ascii="Courier New" w:hAnsi="Courier New"/>
          <w:sz w:val="18"/>
          <w:szCs w:val="18"/>
        </w:rPr>
        <w:t>- Fixed a glitch in the Edit Piece Class where it was adding symbols to the bottom of the list each time “Edit Another” was clicked.</w:t>
      </w:r>
    </w:p>
    <w:p>
      <w:pPr>
        <w:pStyle w:val="Normal"/>
        <w:rPr>
          <w:rFonts w:ascii="Courier New" w:hAnsi="Courier New" w:eastAsia="Courier New" w:cs="Courier New"/>
          <w:sz w:val="18"/>
          <w:szCs w:val="18"/>
        </w:rPr>
      </w:pPr>
      <w:r>
        <w:rPr>
          <w:rFonts w:eastAsia="Courier New" w:cs="Courier New" w:ascii="Courier New" w:hAnsi="Courier New"/>
          <w:sz w:val="18"/>
          <w:szCs w:val="18"/>
        </w:rPr>
        <w:t>- Replay no longer shows classes of hidden flipped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Replay now shows when piece hidden status values are changed.</w:t>
      </w:r>
    </w:p>
    <w:p>
      <w:pPr>
        <w:pStyle w:val="Normal"/>
        <w:rPr>
          <w:rFonts w:ascii="Courier New" w:hAnsi="Courier New" w:eastAsia="Courier New" w:cs="Courier New"/>
          <w:sz w:val="18"/>
          <w:szCs w:val="18"/>
        </w:rPr>
      </w:pPr>
      <w:r>
        <w:rPr>
          <w:rFonts w:eastAsia="Courier New" w:cs="Courier New" w:ascii="Courier New" w:hAnsi="Courier New"/>
          <w:sz w:val="18"/>
          <w:szCs w:val="18"/>
        </w:rPr>
        <w:t>- Removed automatic mouse “jump” when cycling though on-map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When a pool was deleted, the owning player of pools “below” that deleted were sometimes being corrupted.</w:t>
      </w:r>
    </w:p>
    <w:p>
      <w:pPr>
        <w:pStyle w:val="Normal"/>
        <w:rPr>
          <w:rFonts w:ascii="Courier New" w:hAnsi="Courier New" w:eastAsia="Courier New" w:cs="Courier New"/>
          <w:sz w:val="18"/>
          <w:szCs w:val="18"/>
        </w:rPr>
      </w:pPr>
      <w:r>
        <w:rPr>
          <w:rFonts w:eastAsia="Courier New" w:cs="Courier New" w:ascii="Courier New" w:hAnsi="Courier New"/>
          <w:sz w:val="18"/>
          <w:szCs w:val="18"/>
        </w:rPr>
        <w:t>- Fixed the map editor to now recognize transparent terrain “squares” (before this it could only use transparent hexes).</w:t>
      </w:r>
    </w:p>
    <w:p>
      <w:pPr>
        <w:pStyle w:val="Normal"/>
        <w:rPr>
          <w:rFonts w:ascii="Courier New" w:hAnsi="Courier New" w:eastAsia="Courier New" w:cs="Courier New"/>
          <w:sz w:val="18"/>
          <w:szCs w:val="18"/>
        </w:rPr>
      </w:pPr>
      <w:r>
        <w:rPr>
          <w:rFonts w:eastAsia="Courier New" w:cs="Courier New" w:ascii="Courier New" w:hAnsi="Courier New"/>
          <w:sz w:val="18"/>
          <w:szCs w:val="18"/>
        </w:rPr>
        <w:t>- When moving a stack, only the top piece performed searches for hidden enemy pieces, or was revealed if detected by the movem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1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DEC 9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patch incorporates further randomization of die-rolling, corrections to various sighting routines, and resolves some memory issues involving pools and stack symbol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9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 OCT 9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version has an adjusted die rolling box. You can now roll up to 100 dice, and the randomizing routines have been adjusted by added a bunch of new "randoms inside randoms" hat will hopefully make it completely rand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9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OCT 9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gt;&gt; Note:  There appears to be a limit on BMP size when running in Windows 95/98.           This limit seems to be about 4 million total pixels, with a maximum of 1700 pixels on a side.  Bitmaps larger than this may not be loaded properly.  Depending on the system configuration, even bitmaps somewhat smaller than this can cause memory proble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limit applies to all bitmap files, including the terrain and piece symbols as well as scanned in map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limit does not seem to apply to systems running Windows 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 order to help get around this limitation, a multiple scanned-in mapsheet option was added in version 2.07.</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publisher of the code compiler released a new version that fixed the bitmap memory leak.  The new compiler version seems to have eliminated the "weird" screen drawing situations.  If you're still getting strange colors, or windows are not being completely redraw, check to make sure you have the latest video drivers installed for your video graphics card.</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several new file corruption detection routines.</w:t>
      </w:r>
    </w:p>
    <w:p>
      <w:pPr>
        <w:pStyle w:val="Normal"/>
        <w:rPr>
          <w:rFonts w:ascii="Courier New" w:hAnsi="Courier New" w:eastAsia="Courier New" w:cs="Courier New"/>
          <w:sz w:val="18"/>
          <w:szCs w:val="18"/>
        </w:rPr>
      </w:pPr>
      <w:r>
        <w:rPr>
          <w:rFonts w:eastAsia="Courier New" w:cs="Courier New" w:ascii="Courier New" w:hAnsi="Courier New"/>
          <w:sz w:val="18"/>
          <w:szCs w:val="18"/>
        </w:rPr>
        <w:t>-Column sizes for "Select Pieces For Actions" form now saved.</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line on the map when "shooting" a single LOS.</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utomatic "reciprocal" flip definitions.  When this option is on, if</w:t>
      </w:r>
    </w:p>
    <w:p>
      <w:pPr>
        <w:pStyle w:val="Normal"/>
        <w:rPr>
          <w:rFonts w:ascii="Courier New" w:hAnsi="Courier New" w:eastAsia="Courier New" w:cs="Courier New"/>
          <w:sz w:val="18"/>
          <w:szCs w:val="18"/>
        </w:rPr>
      </w:pPr>
      <w:r>
        <w:rPr>
          <w:rFonts w:eastAsia="Courier New" w:cs="Courier New" w:ascii="Courier New" w:hAnsi="Courier New"/>
          <w:sz w:val="18"/>
          <w:szCs w:val="18"/>
        </w:rPr>
        <w:t>"A" is given a flip def of "B", the flip def of "B" is automatically set to "A".</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status dots".  These "dots" are actually colored squares that appear on the pieces on the mapboard.  For each dot, users can set the color, size and position, as well as the conditions that cause the dot to be shown.  To turn status dots on or off, from the main menu: Game | Map/Board Display Options | Piece Status Dots.  Please see the updated ADC2 manual for more information on setting up and using status dots.</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ed the printouts to be more comprehensive.  Now maps larger than the maximum bitmap size (see note above) can be printed out.  Also adjusted the scale values to coincide with the printer resolution.  At a scale of 1, one pixel on the screen will translate to 1 pixel on the printer.  At scales less than 1, multiple screen pixels will be compressed by the scale amount to fit into one printer pixel.  At scales greater than 1, one pixel on the screen will be expanded to multiple printer pixels by the scale amount.</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class type-limiter to the Cycle routine.</w:t>
      </w:r>
    </w:p>
    <w:p>
      <w:pPr>
        <w:pStyle w:val="Normal"/>
        <w:rPr>
          <w:rFonts w:ascii="Courier New" w:hAnsi="Courier New" w:eastAsia="Courier New" w:cs="Courier New"/>
          <w:sz w:val="18"/>
          <w:szCs w:val="18"/>
        </w:rPr>
      </w:pPr>
      <w:r>
        <w:rPr>
          <w:rFonts w:eastAsia="Courier New" w:cs="Courier New" w:ascii="Courier New" w:hAnsi="Courier New"/>
          <w:sz w:val="18"/>
          <w:szCs w:val="18"/>
        </w:rPr>
        <w:t>-In the Show Replay form, the Set Start Point slider bar now shows the act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dit Map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ault name for a new placename/city is blank.</w:t>
      </w:r>
    </w:p>
    <w:p>
      <w:pPr>
        <w:pStyle w:val="Normal"/>
        <w:rPr>
          <w:rFonts w:ascii="Courier New" w:hAnsi="Courier New" w:eastAsia="Courier New" w:cs="Courier New"/>
          <w:sz w:val="18"/>
          <w:szCs w:val="18"/>
        </w:rPr>
      </w:pPr>
      <w:r>
        <w:rPr>
          <w:rFonts w:eastAsia="Courier New" w:cs="Courier New" w:ascii="Courier New" w:hAnsi="Courier New"/>
          <w:sz w:val="18"/>
          <w:szCs w:val="18"/>
        </w:rPr>
        <w:t>-When adding terrain to the map, you can now change the placement type (Primary/Secondary) using radio buttons on the "floating"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memory bug when editing force pool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memory bug when editing stack definitions with sort turned on.</w:t>
      </w:r>
    </w:p>
    <w:p>
      <w:pPr>
        <w:pStyle w:val="Normal"/>
        <w:rPr>
          <w:rFonts w:ascii="Courier New" w:hAnsi="Courier New" w:eastAsia="Courier New" w:cs="Courier New"/>
          <w:sz w:val="18"/>
          <w:szCs w:val="18"/>
        </w:rPr>
      </w:pPr>
      <w:r>
        <w:rPr>
          <w:rFonts w:eastAsia="Courier New" w:cs="Courier New" w:ascii="Courier New" w:hAnsi="Courier New"/>
          <w:sz w:val="18"/>
          <w:szCs w:val="18"/>
        </w:rPr>
        <w:t>-After adding a new player, the list wasn't being updated right away.</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info page access error when linked to a BMP file.</w:t>
      </w:r>
    </w:p>
    <w:p>
      <w:pPr>
        <w:pStyle w:val="Normal"/>
        <w:rPr>
          <w:rFonts w:ascii="Courier New" w:hAnsi="Courier New" w:eastAsia="Courier New" w:cs="Courier New"/>
          <w:sz w:val="18"/>
          <w:szCs w:val="18"/>
        </w:rPr>
      </w:pPr>
      <w:r>
        <w:rPr>
          <w:rFonts w:eastAsia="Courier New" w:cs="Courier New" w:ascii="Courier New" w:hAnsi="Courier New"/>
          <w:sz w:val="18"/>
          <w:szCs w:val="18"/>
        </w:rPr>
        <w:t>-Find now only shows known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were some placenames were not showing up on the mapboard.</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UNDO when a piece was removed from the mapboard.</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situation where a piece's hidden symbol wasn't being shown properly when the piece was in fact hidden.</w:t>
      </w:r>
    </w:p>
    <w:p>
      <w:pPr>
        <w:pStyle w:val="Normal"/>
        <w:rPr>
          <w:rFonts w:ascii="Courier New" w:hAnsi="Courier New" w:eastAsia="Courier New" w:cs="Courier New"/>
          <w:sz w:val="18"/>
          <w:szCs w:val="18"/>
        </w:rPr>
      </w:pPr>
      <w:r>
        <w:rPr>
          <w:rFonts w:eastAsia="Courier New" w:cs="Courier New" w:ascii="Courier New" w:hAnsi="Courier New"/>
          <w:sz w:val="18"/>
          <w:szCs w:val="18"/>
        </w:rPr>
        <w:t>-Cycle was going to (but not showing) hidden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July 9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ded "Action #" to replay info box when running with a delay (instead of stop after each).</w:t>
      </w:r>
    </w:p>
    <w:p>
      <w:pPr>
        <w:pStyle w:val="Normal"/>
        <w:rPr>
          <w:rFonts w:ascii="Courier New" w:hAnsi="Courier New" w:eastAsia="Courier New" w:cs="Courier New"/>
          <w:sz w:val="18"/>
          <w:szCs w:val="18"/>
        </w:rPr>
      </w:pPr>
      <w:r>
        <w:rPr>
          <w:rFonts w:eastAsia="Courier New" w:cs="Courier New" w:ascii="Courier New" w:hAnsi="Courier New"/>
          <w:sz w:val="18"/>
          <w:szCs w:val="18"/>
        </w:rPr>
        <w:t>-You can now click the RMB (Right Mouse Button) on the Select Units for Action screen to manually change the hidden status of a unit or move it to the top of the stack it the hex.  The default when changing hidden status is to change only the unit selected, however, it will be changed for all units in the hex if the "Change All Units" item is checked.</w:t>
      </w:r>
    </w:p>
    <w:p>
      <w:pPr>
        <w:pStyle w:val="Normal"/>
        <w:rPr>
          <w:rFonts w:ascii="Courier New" w:hAnsi="Courier New" w:eastAsia="Courier New" w:cs="Courier New"/>
          <w:sz w:val="18"/>
          <w:szCs w:val="18"/>
        </w:rPr>
      </w:pPr>
      <w:r>
        <w:rPr>
          <w:rFonts w:eastAsia="Courier New" w:cs="Courier New" w:ascii="Courier New" w:hAnsi="Courier New"/>
          <w:sz w:val="18"/>
          <w:szCs w:val="18"/>
        </w:rPr>
        <w:t>-Several of the basic forms can now be re-sized.  The new sizes "stick" within the current session, however they are not saved for the next time you run ADC.  The form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Force Poo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ove From Board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Flip Def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neric List For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t Piece Cla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t Piece From Po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t Pieces to Pla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bat Summary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S X-S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Pieces for Action</w:t>
      </w:r>
    </w:p>
    <w:p>
      <w:pPr>
        <w:pStyle w:val="Normal"/>
        <w:rPr>
          <w:rFonts w:ascii="Courier New" w:hAnsi="Courier New" w:eastAsia="Courier New" w:cs="Courier New"/>
          <w:sz w:val="18"/>
          <w:szCs w:val="18"/>
        </w:rPr>
      </w:pPr>
      <w:r>
        <w:rPr>
          <w:rFonts w:eastAsia="Courier New" w:cs="Courier New" w:ascii="Courier New" w:hAnsi="Courier New"/>
          <w:sz w:val="18"/>
          <w:szCs w:val="18"/>
        </w:rPr>
        <w:t>To be able to resize forms, you must select "Resize Forms" from Preferences on the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t>IMPORTANT NOTE:  On some systems the automatic resize routines do not seem to work properly due to what appears to be a bug in the compiler.  If you have the resizeable forms option on, and the program locks up or does other strange things when you click on a form (or try to move/resize it), you will have to turn the "Resize Forms" option off.</w:t>
      </w:r>
    </w:p>
    <w:p>
      <w:pPr>
        <w:pStyle w:val="Normal"/>
        <w:rPr>
          <w:rFonts w:ascii="Courier New" w:hAnsi="Courier New" w:eastAsia="Courier New" w:cs="Courier New"/>
          <w:sz w:val="18"/>
          <w:szCs w:val="18"/>
        </w:rPr>
      </w:pPr>
      <w:r>
        <w:rPr>
          <w:rFonts w:eastAsia="Courier New" w:cs="Courier New" w:ascii="Courier New" w:hAnsi="Courier New"/>
          <w:sz w:val="18"/>
          <w:szCs w:val="18"/>
        </w:rPr>
        <w:t>-You can use the NUMPAD keys to scroll the map.  Make sure Num Lock is on.</w:t>
      </w:r>
    </w:p>
    <w:p>
      <w:pPr>
        <w:pStyle w:val="Normal"/>
        <w:rPr>
          <w:rFonts w:ascii="Courier New" w:hAnsi="Courier New" w:eastAsia="Courier New" w:cs="Courier New"/>
          <w:sz w:val="18"/>
          <w:szCs w:val="18"/>
        </w:rPr>
      </w:pPr>
      <w:r>
        <w:rPr>
          <w:rFonts w:eastAsia="Courier New" w:cs="Courier New" w:ascii="Courier New" w:hAnsi="Courier New"/>
          <w:sz w:val="18"/>
          <w:szCs w:val="18"/>
        </w:rPr>
        <w:t>-The number of pools that can be defined was increased from 250 to 32,000.</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ed the "Find" Feature (binocular button) so it is easier to find pieces on the mapboard.  Pieces can now be sorted by either class or piece name. Also, the location and owning player were added to the description text.</w:t>
      </w:r>
    </w:p>
    <w:p>
      <w:pPr>
        <w:pStyle w:val="Normal"/>
        <w:rPr>
          <w:rFonts w:ascii="Courier New" w:hAnsi="Courier New" w:eastAsia="Courier New" w:cs="Courier New"/>
          <w:sz w:val="18"/>
          <w:szCs w:val="18"/>
        </w:rPr>
      </w:pPr>
      <w:r>
        <w:rPr>
          <w:rFonts w:eastAsia="Courier New" w:cs="Courier New" w:ascii="Courier New" w:hAnsi="Courier New"/>
          <w:sz w:val="18"/>
          <w:szCs w:val="18"/>
        </w:rPr>
        <w:t>-UNDO will now undo a sort operation.</w:t>
      </w:r>
    </w:p>
    <w:p>
      <w:pPr>
        <w:pStyle w:val="Normal"/>
        <w:rPr>
          <w:rFonts w:ascii="Courier New" w:hAnsi="Courier New" w:eastAsia="Courier New" w:cs="Courier New"/>
          <w:sz w:val="18"/>
          <w:szCs w:val="18"/>
        </w:rPr>
      </w:pPr>
      <w:r>
        <w:rPr>
          <w:rFonts w:eastAsia="Courier New" w:cs="Courier New" w:ascii="Courier New" w:hAnsi="Courier New"/>
          <w:sz w:val="18"/>
          <w:szCs w:val="18"/>
        </w:rPr>
        <w:t>-Rewrote the program code to reduce the effects of a compiler bitmap bug (see Note 1 above).</w:t>
      </w:r>
    </w:p>
    <w:p>
      <w:pPr>
        <w:pStyle w:val="Normal"/>
        <w:rPr>
          <w:rFonts w:ascii="Courier New" w:hAnsi="Courier New" w:eastAsia="Courier New" w:cs="Courier New"/>
          <w:sz w:val="18"/>
          <w:szCs w:val="18"/>
        </w:rPr>
      </w:pPr>
      <w:r>
        <w:rPr>
          <w:rFonts w:eastAsia="Courier New" w:cs="Courier New" w:ascii="Courier New" w:hAnsi="Courier New"/>
          <w:sz w:val="18"/>
          <w:szCs w:val="18"/>
        </w:rPr>
        <w:t>-Hexlines and hexsides are now shown in the Hex Info Box at the bottom of the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If there is only one card deck or hand in the game, you will not be prompted to select it for applicable operations.</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new report that shows the total number of pieces of each class on the board and/or in pools.  The new report is on screen only (it does not have a built-in hard copy print option).  It can be accessed from the main menu: Printouts | Total Pieces on Board</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new option that centers a single piece symbol in a hex.  This is very useful for games where counters take up 2 or 3 hexes (ships, lines and columns, etc.). The display options are now:  "1" (the original option - if the symbol is smaller than the hex, it is centered, otherwise it is drawn starting in the upper left hex corner); "1 - Centered" (the symbol is centered, even if it is bigger than the hex); and "4" (up to four symbols are drawn in the hex, none of which is drawn to the left or above the hex).</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n option to default comments to Text.  When this is on, users are not prompted to select the type of comment to add (text, video, sound, etc.), the Add Text Comment box automatically appears.  This default can be changed/set from the main menu:  Preferences | Default Comments to Text.</w:t>
      </w:r>
    </w:p>
    <w:p>
      <w:pPr>
        <w:pStyle w:val="Normal"/>
        <w:rPr>
          <w:rFonts w:ascii="Courier New" w:hAnsi="Courier New" w:eastAsia="Courier New" w:cs="Courier New"/>
          <w:sz w:val="18"/>
          <w:szCs w:val="18"/>
        </w:rPr>
      </w:pPr>
      <w:r>
        <w:rPr>
          <w:rFonts w:eastAsia="Courier New" w:cs="Courier New" w:ascii="Courier New" w:hAnsi="Courier New"/>
          <w:sz w:val="18"/>
          <w:szCs w:val="18"/>
        </w:rPr>
        <w:t>-Whenever a game is saved, it is now reported in the replay.</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routine to put pieces of a given class at the top of their respective hexes across the entire mapboard at once.  The routine is called from the main menu:  Game | Map/Board Display Options | Put Class On Top in Hexes.  The order of pieces is not changed in hexes that do not contain at least one piece of the selected class.</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Flip All Pieces" option to the RMB (Right Mouse Button) pop-up menu.</w:t>
      </w:r>
    </w:p>
    <w:p>
      <w:pPr>
        <w:pStyle w:val="Normal"/>
        <w:rPr>
          <w:rFonts w:ascii="Courier New" w:hAnsi="Courier New" w:eastAsia="Courier New" w:cs="Courier New"/>
          <w:sz w:val="18"/>
          <w:szCs w:val="18"/>
        </w:rPr>
      </w:pPr>
      <w:r>
        <w:rPr>
          <w:rFonts w:eastAsia="Courier New" w:cs="Courier New" w:ascii="Courier New" w:hAnsi="Courier New"/>
          <w:sz w:val="18"/>
          <w:szCs w:val="18"/>
        </w:rPr>
        <w:t>-Pictures (bitmaps) used for info-pages can be scaled (to best-fit the info page screen) or not at the user's option.  A check box on the info page form is used to toggle the option.</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the ability to set a "hex size" value that is used to display the range from the single LOS routine.  The hex size is set from the Main Menu:  Advanced | Set Terrain LOS Values | LOS Characteristics.  The hex size can have both a value, and a unit of measure (text), for example, 100 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The hex grid overlay On/Off flag is now saved as part of the game file.</w:t>
      </w:r>
    </w:p>
    <w:p>
      <w:pPr>
        <w:pStyle w:val="Normal"/>
        <w:rPr>
          <w:rFonts w:ascii="Courier New" w:hAnsi="Courier New" w:eastAsia="Courier New" w:cs="Courier New"/>
          <w:sz w:val="18"/>
          <w:szCs w:val="18"/>
        </w:rPr>
      </w:pPr>
      <w:r>
        <w:rPr>
          <w:rFonts w:eastAsia="Courier New" w:cs="Courier New" w:ascii="Courier New" w:hAnsi="Courier New"/>
          <w:sz w:val="18"/>
          <w:szCs w:val="18"/>
        </w:rPr>
        <w:t>-Made "OK" the default button on most for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p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canned-in map hex sizes can be set to any multiple of 5 instead of the previously constrained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new hex "placement scheme" which shifts the hexes down/over one pixel from their previous position.  This allows the entire hex graphic to be shown, but it can also result in "gaps" between the hexes where the edges don't line up, or "wide" hex grids.  If you like the "old" display scheme better, you can force the map to use the 2.07 pattern by selecting the Main menu option: Mapsheets | Pre-2.08 Hex Layout.</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Center - Center" placename option which centers the placename in the middle of the h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ymbol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Groups of multiple symbols can now be selected and deleted at once.  From the main menu select:  System Utilities | Remove</w:t>
      </w:r>
    </w:p>
    <w:p>
      <w:pPr>
        <w:pStyle w:val="Normal"/>
        <w:rPr>
          <w:rFonts w:ascii="Courier New" w:hAnsi="Courier New" w:eastAsia="Courier New" w:cs="Courier New"/>
          <w:sz w:val="18"/>
          <w:szCs w:val="18"/>
        </w:rPr>
      </w:pPr>
      <w:r>
        <w:rPr>
          <w:rFonts w:eastAsia="Courier New" w:cs="Courier New" w:ascii="Courier New" w:hAnsi="Courier New"/>
          <w:sz w:val="18"/>
          <w:szCs w:val="18"/>
        </w:rPr>
        <w:t>Terrain Symbols or Remove Game Pieces.  When a symbol is selected for deletion, a small X will appear in the right hand box.</w:t>
      </w:r>
    </w:p>
    <w:p>
      <w:pPr>
        <w:pStyle w:val="Normal"/>
        <w:rPr>
          <w:rFonts w:ascii="Courier New" w:hAnsi="Courier New" w:eastAsia="Courier New" w:cs="Courier New"/>
          <w:sz w:val="18"/>
          <w:szCs w:val="18"/>
        </w:rPr>
      </w:pPr>
      <w:r>
        <w:rPr>
          <w:rFonts w:eastAsia="Courier New" w:cs="Courier New" w:ascii="Courier New" w:hAnsi="Courier New"/>
          <w:sz w:val="18"/>
          <w:szCs w:val="18"/>
        </w:rPr>
        <w:t>To select multiple symbols, hold down the Shift key while Left clicking.  Symbols can be "un-selected" by left clicking on them.</w:t>
      </w:r>
    </w:p>
    <w:p>
      <w:pPr>
        <w:pStyle w:val="Normal"/>
        <w:rPr>
          <w:rFonts w:ascii="Courier New" w:hAnsi="Courier New" w:eastAsia="Courier New" w:cs="Courier New"/>
          <w:sz w:val="18"/>
          <w:szCs w:val="18"/>
        </w:rPr>
      </w:pPr>
      <w:r>
        <w:rPr>
          <w:rFonts w:eastAsia="Courier New" w:cs="Courier New" w:ascii="Courier New" w:hAnsi="Courier New"/>
          <w:sz w:val="18"/>
          <w:szCs w:val="18"/>
        </w:rPr>
        <w:t>-The "Select Symbol Type To Edit" no longer automatically pops up after completing each symbol edit.  Instead, you will be able</w:t>
      </w:r>
    </w:p>
    <w:p>
      <w:pPr>
        <w:pStyle w:val="Normal"/>
        <w:rPr>
          <w:rFonts w:ascii="Courier New" w:hAnsi="Courier New" w:eastAsia="Courier New" w:cs="Courier New"/>
          <w:sz w:val="18"/>
          <w:szCs w:val="18"/>
        </w:rPr>
      </w:pPr>
      <w:r>
        <w:rPr>
          <w:rFonts w:eastAsia="Courier New" w:cs="Courier New" w:ascii="Courier New" w:hAnsi="Courier New"/>
          <w:sz w:val="18"/>
          <w:szCs w:val="18"/>
        </w:rPr>
        <w:t>to directly select the next symbol to edit of the current type (terrain or game piece).  To switch between types, select Symbols from the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few small problems with hidden units and player alliance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hidden card routine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some inconsistencies in the turn replay, especially involving cards and units being placed from force pool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several problems with scanned-in maps and their symbol set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the "Delete" function for stacks in cases where there were multiple declarations for the same symbol.</w:t>
      </w:r>
    </w:p>
    <w:p>
      <w:pPr>
        <w:pStyle w:val="Normal"/>
        <w:rPr>
          <w:rFonts w:ascii="Courier New" w:hAnsi="Courier New" w:eastAsia="Courier New" w:cs="Courier New"/>
          <w:sz w:val="18"/>
          <w:szCs w:val="18"/>
        </w:rPr>
      </w:pPr>
      <w:r>
        <w:rPr>
          <w:rFonts w:eastAsia="Courier New" w:cs="Courier New" w:ascii="Courier New" w:hAnsi="Courier New"/>
          <w:sz w:val="18"/>
          <w:szCs w:val="18"/>
        </w:rPr>
        <w:t>-Placenames over 100 points in height were not being drawn properly in the 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piece facing arrow for the East/Vertex 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t>-Markers can no longer sight hidden units in the auto-reveal routin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7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Dec 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justed ADC-1 set conversion routine to set all display options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will keep converted maps and games from initially looking like the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missing terrain or units.</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new option to import classes and pieces from existing games.  Sel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vanced (Main Menu) and Import from an Existing Game.</w:t>
      </w:r>
    </w:p>
    <w:p>
      <w:pPr>
        <w:pStyle w:val="Normal"/>
        <w:rPr>
          <w:rFonts w:ascii="Courier New" w:hAnsi="Courier New" w:eastAsia="Courier New" w:cs="Courier New"/>
          <w:sz w:val="18"/>
          <w:szCs w:val="18"/>
        </w:rPr>
      </w:pPr>
      <w:r>
        <w:rPr>
          <w:rFonts w:eastAsia="Courier New" w:cs="Courier New" w:ascii="Courier New" w:hAnsi="Courier New"/>
          <w:sz w:val="18"/>
          <w:szCs w:val="18"/>
        </w:rPr>
        <w:t>-Now able to use the new "elevation" settings from the map editor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xes with "zero" elevation will default to the current elevation determin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heme based on the terrain in the hex.  The new elevation system does not aff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AGL height of secondary terrain features, they are still determined by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rrain types in the h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p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ded "Multiple Base Mapsheets" option to the scanned-in map routine.  To use this option, follow the procedure to create a normal scanned-in map. On the scanned-in map options form make sure the box next to "Use Multiple Base Mapsheets" is checked.  This box is located under the boxand button to select a single mapsheet.  Make sure all of the hex size and orientation values are set properly, and click "Continue".  The next form allows you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individual BMP files to use as base mapshee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 the X and Y (in pixels) value for the upper left corner of each BM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 the total map size, in hexes.</w:t>
      </w:r>
    </w:p>
    <w:p>
      <w:pPr>
        <w:pStyle w:val="Normal"/>
        <w:rPr>
          <w:rFonts w:ascii="Courier New" w:hAnsi="Courier New" w:eastAsia="Courier New" w:cs="Courier New"/>
          <w:sz w:val="18"/>
          <w:szCs w:val="18"/>
        </w:rPr>
      </w:pPr>
      <w:r>
        <w:rPr>
          <w:rFonts w:eastAsia="Courier New" w:cs="Courier New" w:ascii="Courier New" w:hAnsi="Courier New"/>
          <w:sz w:val="18"/>
          <w:szCs w:val="18"/>
        </w:rPr>
        <w:t>Mapsheet upper left corner X and Y values can also be changed in the map editor.</w:t>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new "elevation editor" which allows players to set the ground level (GL) elevations individually for each hex regardless of the primary terrain in the hex.  Elevation values above ground level (AGL) for secondary terrain are not affected.  Elevation values must be greater than zero, or they will be ignored (and the normal terrain elevation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o place elevation levels, select "Elevations" from the main menu.  Elevations can also be "filled" in an area enclosed by the elevation, just like terrain.  Select "Elevations | Fill Map Board Elevations" from the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ymbol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You can now paste graphics into symbols from the Windows clipboard.  Either select "Paste" from the Image Regions (Main Menu) or use &lt;Ctrl&gt;-V.  This routine makes it easy to use graphics created or viewed in other graphics programs.  After performing the paste command (either from the menu or &lt;Ctrl&gt;-V, the same procedure is followed as when placing an image region - click the mouse in the desired location to place the clipboard graph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t is now possible to "auto-size" higher zoom level symbols to the lower zoom levels.  This feature can really speed up creating a symbol set by eliminating the need to recreate each zoom level symbol from scratch.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o use the new feature, create your zoom level 3 symbol first.  Then, select "Edit | Scale Copy Zoom 3 to 2" from the main menu.  The zoom level 2 symbol will be created automatically from the existing zoom 3 one.  Then select  "Edit | Scale Copy Zoom 2 to 1" from the main menu.  This will create the zoom level 1 symbol.  The new symbols may often still need some minor editing due to limitations in the auto-size routine, but using this new feature will still save a great deal of time and effor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where pieces in force pools were appearing in the Piece Action Box in certain hexe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in the replay where some pieces weren't showing up.</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where deleting players if classes had been defined for that play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ixed a few problems with the Scanned-in map subroutine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 May 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xed "General Protection Fault" crash when converting ADC-1 sets.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blem was introduced in the version 2.04 upgrade.</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mapsheet editor and numbering for mapsheets using alpha character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mouse pointer shift in the map editor for offset-square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ientations.</w:t>
      </w:r>
    </w:p>
    <w:p>
      <w:pPr>
        <w:pStyle w:val="Normal"/>
        <w:rPr>
          <w:rFonts w:ascii="Courier New" w:hAnsi="Courier New" w:eastAsia="Courier New" w:cs="Courier New"/>
          <w:sz w:val="18"/>
          <w:szCs w:val="18"/>
        </w:rPr>
      </w:pPr>
      <w:r>
        <w:rPr>
          <w:rFonts w:eastAsia="Courier New" w:cs="Courier New" w:ascii="Courier New" w:hAnsi="Courier New"/>
          <w:sz w:val="18"/>
          <w:szCs w:val="18"/>
        </w:rPr>
        <w:t>-Allies were seeing "hidden" symbols for each other's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 May 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gt;&gt;&gt;&gt;  Important Note: Please check your mapsheet number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fixing a mapsheet numbering problem, version 2.05 *may* change the mapshe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ing of existing games.  Please check your games the first time they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aded into version 2.05 to insure the numbering is correct.  If the numbering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ff, you will need to bring up the map in the Map Editor Module and adjust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apsheet numbering values as need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n the replay, pieces now "flash" on the screen when they are added, removed, 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ng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er Alliances weren't being initialized correctly.</w:t>
      </w:r>
    </w:p>
    <w:p>
      <w:pPr>
        <w:pStyle w:val="Normal"/>
        <w:rPr>
          <w:rFonts w:ascii="Courier New" w:hAnsi="Courier New" w:eastAsia="Courier New" w:cs="Courier New"/>
          <w:sz w:val="18"/>
          <w:szCs w:val="18"/>
        </w:rPr>
      </w:pPr>
      <w:r>
        <w:rPr>
          <w:rFonts w:eastAsia="Courier New" w:cs="Courier New" w:ascii="Courier New" w:hAnsi="Courier New"/>
          <w:sz w:val="18"/>
          <w:szCs w:val="18"/>
        </w:rPr>
        <w:t>-Replay didn't always show all of the pieces in final location after moving.</w:t>
      </w:r>
    </w:p>
    <w:p>
      <w:pPr>
        <w:pStyle w:val="Normal"/>
        <w:rPr>
          <w:rFonts w:ascii="Courier New" w:hAnsi="Courier New" w:eastAsia="Courier New" w:cs="Courier New"/>
          <w:sz w:val="18"/>
          <w:szCs w:val="18"/>
        </w:rPr>
      </w:pPr>
      <w:r>
        <w:rPr>
          <w:rFonts w:eastAsia="Courier New" w:cs="Courier New" w:ascii="Courier New" w:hAnsi="Courier New"/>
          <w:sz w:val="18"/>
          <w:szCs w:val="18"/>
        </w:rPr>
        <w:t>-Re-sizing a map which used a hex grid overlay to a larger size resulted in proble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ing the new areas.</w:t>
      </w:r>
    </w:p>
    <w:p>
      <w:pPr>
        <w:pStyle w:val="Normal"/>
        <w:rPr>
          <w:rFonts w:ascii="Courier New" w:hAnsi="Courier New" w:eastAsia="Courier New" w:cs="Courier New"/>
          <w:sz w:val="18"/>
          <w:szCs w:val="18"/>
        </w:rPr>
      </w:pPr>
      <w:r>
        <w:rPr>
          <w:rFonts w:eastAsia="Courier New" w:cs="Courier New" w:ascii="Courier New" w:hAnsi="Courier New"/>
          <w:sz w:val="18"/>
          <w:szCs w:val="18"/>
        </w:rPr>
        <w:t>-Adjusted auto-reveal (range) to eliminate "corners" which were technically one h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yond the nominal search range.</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check box on Player form where "Place Hidden" was always on.</w:t>
      </w:r>
    </w:p>
    <w:p>
      <w:pPr>
        <w:pStyle w:val="Normal"/>
        <w:rPr>
          <w:rFonts w:ascii="Courier New" w:hAnsi="Courier New" w:eastAsia="Courier New" w:cs="Courier New"/>
          <w:sz w:val="18"/>
          <w:szCs w:val="18"/>
        </w:rPr>
      </w:pPr>
      <w:r>
        <w:rPr>
          <w:rFonts w:eastAsia="Courier New" w:cs="Courier New" w:ascii="Courier New" w:hAnsi="Courier New"/>
          <w:sz w:val="18"/>
          <w:szCs w:val="18"/>
        </w:rPr>
        <w:t>-Sorting the order of pieces in a hex is now restricted to only "fully known"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where the default hidden symbol was being reset if symbol zero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rst piece symbol in the list) was selected.</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mapsheet numbering problem (see note above) where changing the first hex up/do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r right/left had no effe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April 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veral new display options were add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You can toggle hexlines, hexsides, placenames, and pieces on or of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You can now set the number of symbols to display per hex independent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zoom level. (This replaces the single Symbols Per Hex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values are still limited to one or four symbols per h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se new display values are saved with the game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ded ability to designate "Allies" between two or more play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iances are only meaningful in games with hidden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sically, pieces belonging to allied players are treated as one for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ied players can always see each other's pieces, and dur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veal routines allied pieces never try to sight each ot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iances have no effects outside of the hidden piece reveal rout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special use of the alliance feature is to distinguish between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longing to a single player but having different reveal ranges.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ample, a British reconnaissance aircraft class type may have a reve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nge of 10 hexes, as compared to a range of 5 for British grou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asses.  In this case, you can create two players and ally th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British "Ground" player with a reveal range of 5 hex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British "Air" player with a reveal range of 10 hex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cause allied pieces are always known to the other allied play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ou don't need to log-in as the owning player to move allied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 in the above example, the British player could log-in as eit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itish "ally", and subsequently move and fully control all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itish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version fixes a few problems with cards in the replay or UNDO.</w:t>
      </w:r>
    </w:p>
    <w:p>
      <w:pPr>
        <w:pStyle w:val="Normal"/>
        <w:rPr>
          <w:rFonts w:ascii="Courier New" w:hAnsi="Courier New" w:eastAsia="Courier New" w:cs="Courier New"/>
          <w:sz w:val="18"/>
          <w:szCs w:val="18"/>
        </w:rPr>
      </w:pPr>
      <w:r>
        <w:rPr>
          <w:rFonts w:eastAsia="Courier New" w:cs="Courier New" w:ascii="Courier New" w:hAnsi="Courier New"/>
          <w:sz w:val="18"/>
          <w:szCs w:val="18"/>
        </w:rPr>
        <w:t>-The replay length has been extended to virtually unlimited siz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 March 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Version 2.03 fixes a problem in 2.02 when loading certain existing g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 March 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new utility has been added which lets your resize the playing are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ap/board) by adding or trimming rows and columns.  This utility wa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ed to the Play Game Modules instead of the Map/Board Editor for add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exibility - you can adjust the map/board at any time, even after the g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under w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o bring up the utility, select "Resize Playing Area" under the Advanced menu.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ck on the appropriate "radio buttons" and arrows to select the number 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xes to add or trim from each side.  Click OK to make the adjustme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utility will automatically save your existing map by appending "(Back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its file name.  If the changes aren't what you want, you can always go ba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o the original map by just deleting the "new" map file (mapname.MAP) an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leting the string "(BACKUP)" from the backup file name.  For example, if you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iginal map file was GAME.MAP, after you change the size you will have tw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p files in your folder:  GAME(BACKUP).MAP and GAME.MAP.  The first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original the second the new, resized map.  Your game will *always* lo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AME.MAP.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utility will also save your game file, using the same convention as f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map file - it adds (BACKUP) to the .OPS file na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ne thing to be aware of when resizing maps is that any pieces or cards 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board in areas to be "trimmed" will be deleted from the game.  There ar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warning messages - they are just remov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maintain hex grain patterns, you can only trim or add in increments of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xes.  Additionally, you can never trim the playing area to dimensions l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an 5 hexes by 5 hexes, or add so that the playing area exceeds 60,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hex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new "auto-reveal" option has been added which reveals pieces when they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for combat.  To toggle this option On/OFF, select "Reveal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uring Combat" under the Advanced menu.  When this option is on, it ha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llowing effec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ny piece selected to attack is immediately revealed.  Other pieces th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y be in the same hex, but that are not attacking, are not affec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  ALL pieces in a hex with at least one unit selected to defend ar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mmediately revealed - even if the pieces are not all selected to def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fter placing pieces on the map, when returning to the "Select Pieces" box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cement Stack window is now cleared of the previous conte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new option has been added to the Add New Pieces To the Game selecti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to this screen immediately after placing pieces on the board".  When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 is checked, you will return to the placement screen immediately after plac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icking and the pieces on the board.  You do not need to click the "OK" butt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option is handy when you are placing a lot of different types of pieces,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ll not be placing the same "placement stack" group repeatedl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new utility has been added that will delete all of your cards, including decks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nds, from the game.  Select "Remove Hands and Decks" under the Cards Main men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e: this also removes cards on the bo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You can now set the stack symbol "priority" list.  Click the "Sort" button on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ck Definitions Form (Edit | Stack Symbols).  When selecting the stack symbol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raw, the program goes down the list in order (from top to bottom).  It first check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ck definitions with "required" piece classes. If one is found that matche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eces in the hex to be included in the stack, it is drawn.  If none of the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asses are found in the hex, the program checks the general stacking defini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out any required class), again in order from top to bot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You can now set the display order for force pools.  Click the "Set Display Ord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tton from the force pool wind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new Right Mouse Button (RMB) option has been added: Place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The replay now saves piece selections from a force pool.  It also saves the action 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ing a selected piece to a pool.  These actions can *not* be erased with the UN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and.  The intent of storing these actions in the replay is to prevent players fr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ing hidden or random pieces, and then returning them if they don't like them o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y become known.  If you make a mistake and really need to change something involv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ieces selected from a force pool, you should let your opponent know what's going on i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comm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display problem with more than 4 pieces in a hex and the display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 to 4 symbols per h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Modified LOS and Range auto-reveal routines to ignore markers (pieces owned by 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ixed a problem where cards were not being loaded in in the correct order if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der was changed in the Symbol Editor.</w:t>
      </w:r>
    </w:p>
    <w:p>
      <w:pPr>
        <w:pStyle w:val="Normal"/>
        <w:rPr>
          <w:rFonts w:ascii="Courier New" w:hAnsi="Courier New" w:eastAsia="Courier New" w:cs="Courier New"/>
          <w:sz w:val="18"/>
          <w:szCs w:val="18"/>
        </w:rPr>
      </w:pPr>
      <w:r>
        <w:rPr>
          <w:rFonts w:eastAsia="Courier New" w:cs="Courier New" w:ascii="Courier New" w:hAnsi="Courier New"/>
          <w:sz w:val="18"/>
          <w:szCs w:val="18"/>
        </w:rPr>
        <w:t>-When saving a game to a new name, the new name is now added to the Fil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adding a new force pool after card decks had been created.</w:t>
      </w:r>
    </w:p>
    <w:p>
      <w:pPr>
        <w:pStyle w:val="Normal"/>
        <w:rPr>
          <w:rFonts w:ascii="Courier New" w:hAnsi="Courier New" w:eastAsia="Courier New" w:cs="Courier New"/>
          <w:sz w:val="18"/>
          <w:szCs w:val="18"/>
        </w:rPr>
      </w:pPr>
      <w:r>
        <w:rPr>
          <w:rFonts w:eastAsia="Courier New" w:cs="Courier New" w:ascii="Courier New" w:hAnsi="Courier New"/>
          <w:sz w:val="18"/>
          <w:szCs w:val="18"/>
        </w:rPr>
        <w:t>-"Fast Zoom" adjusted to draw hex attributes/multiple secondary terrain types.</w:t>
      </w:r>
    </w:p>
    <w:p>
      <w:pPr>
        <w:pStyle w:val="Normal"/>
        <w:rPr>
          <w:rFonts w:ascii="Courier New" w:hAnsi="Courier New" w:eastAsia="Courier New" w:cs="Courier New"/>
          <w:sz w:val="18"/>
          <w:szCs w:val="18"/>
        </w:rPr>
      </w:pPr>
      <w:r>
        <w:rPr>
          <w:rFonts w:eastAsia="Courier New" w:cs="Courier New" w:ascii="Courier New" w:hAnsi="Courier New"/>
          <w:sz w:val="18"/>
          <w:szCs w:val="18"/>
        </w:rPr>
        <w:t>-Grid now drawn on top of all other terrain in a hex.</w:t>
      </w:r>
    </w:p>
    <w:p>
      <w:pPr>
        <w:pStyle w:val="Normal"/>
        <w:rPr>
          <w:rFonts w:ascii="Courier New" w:hAnsi="Courier New" w:eastAsia="Courier New" w:cs="Courier New"/>
          <w:sz w:val="18"/>
          <w:szCs w:val="18"/>
        </w:rPr>
      </w:pPr>
      <w:r>
        <w:rPr>
          <w:rFonts w:eastAsia="Courier New" w:cs="Courier New" w:ascii="Courier New" w:hAnsi="Courier New"/>
          <w:sz w:val="18"/>
          <w:szCs w:val="18"/>
        </w:rPr>
        <w:t>-The "Place Pieces from Pool" and "Remove Pieces to Pool" preference options we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working properly.</w:t>
      </w:r>
    </w:p>
    <w:p>
      <w:pPr>
        <w:pStyle w:val="Normal"/>
        <w:rPr>
          <w:rFonts w:ascii="Courier New" w:hAnsi="Courier New" w:eastAsia="Courier New" w:cs="Courier New"/>
          <w:sz w:val="18"/>
          <w:szCs w:val="18"/>
        </w:rPr>
      </w:pPr>
      <w:r>
        <w:rPr>
          <w:rFonts w:eastAsia="Courier New" w:cs="Courier New" w:ascii="Courier New" w:hAnsi="Courier New"/>
          <w:sz w:val="18"/>
          <w:szCs w:val="18"/>
        </w:rPr>
        <w:t>-When placing a card on the board, the card beneath it (in the deck/hand) was be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ved to the end of th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GAMEMASTER option was not working properly.  Your existing games will b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omatically updated to operate correctly the first time they are loaded in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rsion 2.02.</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with the Combat Value Summary for the defender (was 1 less than i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uld have been).</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situation where Info-pages were "lost" if the game name was modified.  Plea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the discussion of Info-pages below for more information on nam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t;&gt;&gt;&gt;&gt;&gt;   Special Notes:   &gt;&gt;&gt;&gt;&gt;&gt;&gt;&gt;&gt;&gt;&gt;&gt;&gt;&gt;&gt;&gt;&gt;&gt;&gt;&gt;&gt;&gt;&gt;&gt;&gt;&gt;&gt;&gt;&gt;&gt;&gt;&gt;&gt;&gt;&gt;&gt;&gt;&gt;&gt;&gt;&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number of users have been confused about the order in which Aide De Camp 2 draws</w:t>
      </w:r>
    </w:p>
    <w:p>
      <w:pPr>
        <w:pStyle w:val="Normal"/>
        <w:rPr>
          <w:rFonts w:ascii="Courier New" w:hAnsi="Courier New" w:eastAsia="Courier New" w:cs="Courier New"/>
          <w:sz w:val="18"/>
          <w:szCs w:val="18"/>
        </w:rPr>
      </w:pPr>
      <w:r>
        <w:rPr>
          <w:rFonts w:eastAsia="Courier New" w:cs="Courier New" w:ascii="Courier New" w:hAnsi="Courier New"/>
          <w:sz w:val="18"/>
          <w:szCs w:val="18"/>
        </w:rPr>
        <w:t>the map/board and units.  As of the 2.02 release, this is the exact ord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The base bitmap (scanned in map), if it exi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Primary terr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The *first* secondary terrain placed in each h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Hexsides  (using draw priority, if specified, otherwise in order plac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Hexlines  (    "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City/Placename *Symbols*, in order plac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7)  All other secondary terrain/attributes in each hex, in order plac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The grid overl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City/Placename *Text*, in order plac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0)  Pieces *not* part of a stack (i.e. if display=4 per hex, the first 3 piec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Stack symbol, if found.  Otherwise, the remaining pieces on top of each ot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Playing Cards, in the order placed (the last placed is on to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the "Fast Zoom" is set ON, at Zoom 1 steps 4, 5, 8, 9,10, 11 and 12 will be skipp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fo-Pages:  All of the Info-pages for a gameset use the same name as the index,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X", file.  When the first Info-page is defined, it will take the name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me turn file at that point, which will also be used for the .IPX file.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itional Info-pages are added, they will be given the same root filename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IPX file, even if the game name itself has been chang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ONE* ".IPX" file can be used from a folder (additional IPX files after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rst will be ignored), so consequently only one set of Info-pages can be sto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 a folder.  If you need to save two or more games with different sets 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fo-pages, the games *MUST* be stored in separate folder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Here is a further explanation of the Reset Symbol Order utility in response to</w:t>
      </w:r>
    </w:p>
    <w:p>
      <w:pPr>
        <w:pStyle w:val="Normal"/>
        <w:rPr>
          <w:rFonts w:ascii="Courier New" w:hAnsi="Courier New" w:eastAsia="Courier New" w:cs="Courier New"/>
          <w:sz w:val="18"/>
          <w:szCs w:val="18"/>
        </w:rPr>
      </w:pPr>
      <w:r>
        <w:rPr>
          <w:rFonts w:eastAsia="Courier New" w:cs="Courier New" w:ascii="Courier New" w:hAnsi="Courier New"/>
          <w:sz w:val="18"/>
          <w:szCs w:val="18"/>
        </w:rPr>
        <w:t>a user's ques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Q:  What, exactly, does RESET SYMBOL ORDER do in the Symbol Editor? I'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lmost afraid to use it for fear that it will rearrange symbols that I've </w:t>
      </w:r>
    </w:p>
    <w:p>
      <w:pPr>
        <w:pStyle w:val="Normal"/>
        <w:rPr>
          <w:rFonts w:ascii="Courier New" w:hAnsi="Courier New" w:eastAsia="Courier New" w:cs="Courier New"/>
          <w:sz w:val="18"/>
          <w:szCs w:val="18"/>
        </w:rPr>
      </w:pPr>
      <w:r>
        <w:rPr>
          <w:rFonts w:eastAsia="Courier New" w:cs="Courier New" w:ascii="Courier New" w:hAnsi="Courier New"/>
          <w:sz w:val="18"/>
          <w:szCs w:val="18"/>
        </w:rPr>
        <w:t>carefully moved up and down my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  Reset Symbol Order resets the symbol order list to the order in which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ymbols were entered.  So your fears are correct, you shouldn't use RSO unless you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et has gotten corrupt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ide De Camp version 2.0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 No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 Feb 9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 new option has been added to the ADC-1 gameset conversion utilit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ch allows you to clear the replay file instead of trying to conver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 to ADC-2 format.  In general you should always select Yes for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 (which will clear the replay), because the large differences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replay format between versions can cause a host of conver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blems.  You should also select Yes for any set that has previous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successfully conver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 selecting Yes, you will completely clear the ADC-1 replay and yo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ll lose all of the moves stored in the gameset.  If you are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ddle of the game, you should view the replay in ADC-1 first, bef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verting the set, to look at your opponent's mov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When adding new classes, the default name will be set to that of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symbo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djusted positioning of piece symbols when 4 symbols are displayed p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x (to prevent overlap between adjacent hexes - not within a si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utility to modify hexlines in converted ADC-1 maps which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inked to ADC-2 symbol sets (a quick way to give your ADC-1 maps "rea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x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odified Stack Symbol Definition Editing Menu to make it easier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 the same symbol for multiple stack definitions.   While 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rst glance it may not be apparent why you would want to do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 allows you to set up "OR" conditions for the stack symbo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example, let's say you wanted a "heart face card" stack marker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displayed on the board whenever a King, Queen or Jack of Hearts w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ent in a pile of cards.  To do this, you'd draw the appropri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ck symbol (in the symbol editor), and in the Play Game Module assig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symbol to three stack symbol definitions: the first requir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ing of Hearts, the second requiring the Queen of Hearts, and the la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quiring the Jack of Hearts.  Thus, the stack symbol will be displayed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tack contains either the King of Hearts -OR- the Queen of Hearts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Jack of Hear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add multiple definitions for a symbol, or to edit or delete a defni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the symbol from the upper left box norm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If the symbol is used in ONE stack definition, that defini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formation will be displayed, and the second button (from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ft) will show "Clear".  To delete the definition, click "Cle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therwise, edit the existing information or enter the informa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e new definition and click Save (or Save/Done).  From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p up box select Yes to save this as a new definition (now mak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wo for this symbol), or No to replace the existing defini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ormation (leaving the symbol with a single defini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If the symbol is used in more than one stack definiti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ond button will show "Pick One".  This button allows you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one of the existing definitions and edit or delete it.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ou choose to edit an existing definition, change the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appropriate and click one of the Save buttons.  Delete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tomatic.  To add another new definition for this symbol, mere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nge the information fields and click one of the Save butt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e:  If you do not click the "Pick One" button, th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omatically assumes you are adding a new definition when you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ick one of the save butt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re are now 4 choices concerning "auto-reveal" features under the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 Advanced se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Run (Range) Auto-Reveal Now:  Runs the auto-reveal routine ba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detection ranges established for each play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Run (LOS) Auto-Reveal Now:  Runs the auto-revel routine based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stablishing an LOS (Line Of Sight) between units.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Auto-Reveal When Moving (Range) ON/OFF.  If this setting is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to-reveal (using player range values) will be run each time a h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selected in a piece's movement pa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Auto-Reveal When Moving (LOS) ON/OFF. If this setting is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to-reveal routine (using LOS) will be run each time a hex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in a piece's movement path.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ded a new Auto-Reveal function which uses the Line Of Sight to determ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hich units can "see" each other (instead of a pure hex range as with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ndard auto-reveal).  To run the LOS Auto-Reveal, select it from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vanced menu.  You will need to make sure that all of your terrain LO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s are set up correctly before selecting this function.  If you wa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otter or target units to have a height AGL (Above Ground Level), ru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standard single LOS first (anywhere on the board), to set thes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unction will always use the values for the last point-to-point LO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peration, this function first "hides" ALL of the pieces on the bo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n cycles through all the on-board pieces - each of which tries to sigh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very piece belonging to another player.  If the LOS is not completel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locked, the target piece is "seen".  Once a piece is seen - it is seen b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of the other players, no matter which player's piece spotted 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ieces owned by all players (such as markers) are never hidden (they ar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ways seen by all players), and NEVER try to sight on-board piece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y player.  If you are using turn record tracks or other holding box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cated in border areas, pieces placed here WILL try to sight on map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ch can lead to unexpected results/exposures of units near the edge.  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olution is to make a "border" around the actual map area with a groun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evation high enough to block this type of spotting activity.  This als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eans that markers intended to be placed on pieces should be creat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parately for each player.  Otherwise, enemy players will be able to se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se markers all over the mapboard - even if the pieces themselves ar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idden.  For example, if the game uses "out of ammo" markers for pieces tha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n't attack, an "out of ammo" class should be created for each play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ther than a single generic o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 that happen to be placed on the board never try to spot enemy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r can they be spotted.  This is true for either of the auto-reve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tho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practice, use of the LOS-based auto-reveal function will normally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mited to medium sized games;  The time required to determine all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ine Of Sight's increases exponentially with the number of pi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the ga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hen creating pieces (on-board or to a force pool), the "select class" bo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embers" where you last were, and now initially goes to that clas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ap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pen Map selection box now defaults to "Saved Games" directory.  Th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ectory can be set under Preferences in the Play Game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etting placename position/orientation at level 1 changes now it for 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vel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ded conversion of ADC 1 map hexlines (see abo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Highlights hexsides under mouse position when entering hexsides "on 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lightly shifted Placename text position for upper/lower right and lef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Symbol Editor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Eyedropper now reverts to the "last used" drawing tool after a color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lank 120x120 terrain symbols are now created for sets that do not cont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Y terrain symbols-- i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New System Utilities Menu was added contai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Size Symbol Sets:  Same as in version 2.0, except you can now resiz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rrain, units, or both. (was under Preferen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Build Transparent Symbols:  Rebuilds mask files for ALL symbols tha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designated as transparent. This utility may help in cases whe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host" symbols seem to appear on top of each ot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bol Layout Optimizer:  Same as in version 2.0 (was under Preferen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order Symbol Set:  Same as in version 2.0, except now has a war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 (was under Preferen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ngs that didn't work r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ixed a file error in converting ADC-1 maps that were larger than 200 hex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either (horizontal or vertical) 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random problem in the replay.</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situation where only the top half of cards were being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memory condition when printing out the entire board.</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in the GAMEMASTER definition which was preventing see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the pieces on the board.</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minor problem in the Auto-Reveal (Range) routine.</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incomplete listing when printing classes or pieces to a file.</w:t>
      </w:r>
    </w:p>
    <w:p>
      <w:pPr>
        <w:pStyle w:val="Normal"/>
        <w:rPr>
          <w:rFonts w:ascii="Courier New" w:hAnsi="Courier New" w:eastAsia="Courier New" w:cs="Courier New"/>
          <w:sz w:val="18"/>
          <w:szCs w:val="18"/>
        </w:rPr>
      </w:pPr>
      <w:r>
        <w:rPr>
          <w:rFonts w:eastAsia="Courier New" w:cs="Courier New" w:ascii="Courier New" w:hAnsi="Courier New"/>
          <w:sz w:val="18"/>
          <w:szCs w:val="18"/>
        </w:rPr>
        <w:t>-Deleting a class now also delete associated stack definitions and/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lip definitions. </w:t>
      </w:r>
    </w:p>
    <w:p>
      <w:pPr>
        <w:pStyle w:val="Normal"/>
        <w:rPr>
          <w:rFonts w:ascii="Courier New" w:hAnsi="Courier New" w:eastAsia="Courier New" w:cs="Courier New"/>
          <w:sz w:val="18"/>
          <w:szCs w:val="18"/>
        </w:rPr>
      </w:pPr>
      <w:r>
        <w:rPr>
          <w:rFonts w:eastAsia="Courier New" w:cs="Courier New" w:ascii="Courier New" w:hAnsi="Courier New"/>
          <w:sz w:val="18"/>
          <w:szCs w:val="18"/>
        </w:rPr>
        <w:t>-Fixed a problem in the info pages that was not correctly saving their la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 and was temporarily clearing the picture when the name was chang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ixed a problem in selecting classes when more than one class had the s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only the first could be pick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dditions to the Credi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roduction screen and button artwork:  Joe Amoral</w:t>
      </w:r>
    </w:p>
    <w:p>
      <w:pPr>
        <w:pStyle w:val="Normal"/>
        <w:rPr>
          <w:rFonts w:ascii="Courier New" w:hAnsi="Courier New" w:eastAsia="Courier New" w:cs="Courier New"/>
          <w:sz w:val="18"/>
          <w:szCs w:val="18"/>
        </w:rPr>
      </w:pPr>
      <w:r>
        <w:rPr>
          <w:rFonts w:eastAsia="Courier New" w:cs="Courier New" w:ascii="Courier New" w:hAnsi="Courier New"/>
          <w:sz w:val="18"/>
          <w:szCs w:val="18"/>
        </w:rPr>
        <w:t>ADC-2 manual:  Elisa Hamilton and Greg Smith</w:t>
      </w:r>
    </w:p>
    <w:p>
      <w:pPr>
        <w:pStyle w:val="Normal"/>
        <w:ind w:right="540" w:hanging="0"/>
        <w:rPr>
          <w:rFonts w:ascii="Courier New" w:hAnsi="Courier New" w:eastAsia="Courier New" w:cs="Courier New"/>
          <w:sz w:val="18"/>
          <w:szCs w:val="18"/>
        </w:rPr>
      </w:pPr>
      <w:r>
        <w:rPr>
          <w:rFonts w:eastAsia="Courier New" w:cs="Courier New" w:ascii="Courier New" w:hAnsi="Courier New"/>
          <w:sz w:val="18"/>
          <w:szCs w:val="18"/>
        </w:rPr>
      </w:r>
    </w:p>
    <w:sectPr>
      <w:type w:val="nextPage"/>
      <w:pgSz w:w="12240" w:h="15840"/>
      <w:pgMar w:left="1440" w:right="9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7:32:00Z</dcterms:created>
  <dc:creator>Scott Hamilton</dc:creator>
  <dc:description/>
  <dc:language>en-US</dc:language>
  <cp:lastModifiedBy>user</cp:lastModifiedBy>
  <dcterms:modified xsi:type="dcterms:W3CDTF">2002-08-20T17:32:00Z</dcterms:modified>
  <cp:revision>2</cp:revision>
  <dc:subject/>
  <dc:title>(Note:  This file contains information for all of the releases to date, in </dc:title>
</cp:coreProperties>
</file>